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ZAVAROVANJE PRAVNE ZAŠČITE ZA POTREBE UKC MARIBOR – PONOVIT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Zavarovanje pravne zaščite</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2-11T13:01:00Z</dcterms:modified>
  <cp:revision>10</cp:revision>
  <dc:subject/>
  <dc:title>Pogoji</dc:title>
</cp:coreProperties>
</file>