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na ponudba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dizvajalci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ZAVAROVANJE PRAVNE ZAŠČITE ZA POTREBE UKC MARIBOR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1. 2. 2020, številka objave JN000803/2020-W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enter" w:pos="-3402" w:leader="none"/>
        <w:tab w:val="center" w:pos="4536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ab/>
      <w:t>Zavarovanje pravne zaščit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0-02-11T12:51:00Z</dcterms:modified>
  <cp:revision>34</cp:revision>
  <dc:subject/>
  <dc:title>V skladu s 3</dc:title>
</cp:coreProperties>
</file>